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477"/>
        <w:gridCol w:w="243"/>
        <w:gridCol w:w="182"/>
        <w:gridCol w:w="450"/>
        <w:gridCol w:w="70"/>
        <w:gridCol w:w="108"/>
        <w:gridCol w:w="90"/>
        <w:gridCol w:w="182"/>
        <w:gridCol w:w="180"/>
        <w:gridCol w:w="270"/>
        <w:gridCol w:w="358"/>
        <w:gridCol w:w="182"/>
        <w:gridCol w:w="88"/>
        <w:gridCol w:w="270"/>
        <w:gridCol w:w="92"/>
        <w:gridCol w:w="358"/>
        <w:gridCol w:w="92"/>
        <w:gridCol w:w="448"/>
        <w:gridCol w:w="90"/>
        <w:gridCol w:w="67"/>
        <w:gridCol w:w="113"/>
        <w:gridCol w:w="180"/>
        <w:gridCol w:w="184"/>
        <w:gridCol w:w="176"/>
        <w:gridCol w:w="272"/>
        <w:gridCol w:w="29"/>
        <w:gridCol w:w="149"/>
        <w:gridCol w:w="102"/>
        <w:gridCol w:w="168"/>
        <w:gridCol w:w="58"/>
        <w:gridCol w:w="339"/>
        <w:gridCol w:w="139"/>
        <w:gridCol w:w="364"/>
        <w:gridCol w:w="62"/>
        <w:gridCol w:w="51"/>
        <w:gridCol w:w="157"/>
        <w:gridCol w:w="90"/>
        <w:gridCol w:w="230"/>
        <w:gridCol w:w="37"/>
        <w:gridCol w:w="363"/>
        <w:gridCol w:w="77"/>
        <w:gridCol w:w="127"/>
        <w:gridCol w:w="248"/>
        <w:gridCol w:w="58"/>
        <w:gridCol w:w="210"/>
        <w:gridCol w:w="49"/>
        <w:gridCol w:w="41"/>
        <w:gridCol w:w="182"/>
        <w:gridCol w:w="342"/>
        <w:gridCol w:w="108"/>
        <w:gridCol w:w="358"/>
        <w:gridCol w:w="92"/>
        <w:gridCol w:w="7"/>
        <w:gridCol w:w="565"/>
      </w:tblGrid>
      <w:tr>
        <w:trPr>
          <w:trHeight w:val="711" w:hRule="atLeast"/>
          <w:cantSplit w:val="true"/>
        </w:trPr>
        <w:tc>
          <w:tcPr>
            <w:tcW w:w="2700" w:type="dxa"/>
            <w:gridSpan w:val="6"/>
            <w:tcBorders>
              <w:bottom w:val="single" w:sz="4" w:space="0" w:color="000000"/>
            </w:tcBorders>
          </w:tcPr>
          <w:p>
            <w:pPr>
              <w:pStyle w:val="Heading5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</w:rPr>
              <w:t>Return form to:</w:t>
            </w:r>
          </w:p>
          <w:p>
            <w:pPr>
              <w:pStyle w:val="Heading5"/>
              <w:jc w:val="left"/>
              <w:rPr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Return address (where physician should send form)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bookmarkStart w:id="0" w:name="Text2"/>
            <w:bookmarkEnd w:id="0"/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602" w:type="dxa"/>
            <w:gridSpan w:val="49"/>
            <w:tcBorders>
              <w:bottom w:val="single" w:sz="4" w:space="0" w:color="000000"/>
            </w:tcBorders>
          </w:tcPr>
          <w:p>
            <w:pPr>
              <w:pStyle w:val="Heading5"/>
              <w:jc w:val="right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  <w:drawing>
                <wp:inline distT="0" distB="0" distL="0" distR="0">
                  <wp:extent cx="857250" cy="351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5"/>
              <w:jc w:val="left"/>
              <w:rPr>
                <w:sz w:val="16"/>
              </w:rPr>
            </w:pPr>
            <w:r>
              <w:rPr/>
              <w:t xml:space="preserve">RELEASE TO RETURN TO WORK </w:t>
            </w:r>
          </w:p>
        </w:tc>
      </w:tr>
      <w:tr>
        <w:trPr>
          <w:trHeight w:val="656" w:hRule="atLeast"/>
          <w:cantSplit w:val="true"/>
        </w:trPr>
        <w:tc>
          <w:tcPr>
            <w:tcW w:w="6780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 of work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</w:rPr>
            </w:r>
            <w:r>
              <w:rPr>
                <w:sz w:val="20"/>
                <w:b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  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522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720"/>
                <w:tab w:val="left" w:pos="6750" w:leader="none"/>
              </w:tabs>
              <w:spacing w:lineRule="atLeast" w:line="16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Claim numb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02" w:type="dxa"/>
            <w:gridSpan w:val="5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cantSplit w:val="true"/>
        </w:trPr>
        <w:tc>
          <w:tcPr>
            <w:tcW w:w="11302" w:type="dxa"/>
            <w:gridSpan w:val="55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lease complete the following information and return with the injured employee.</w:t>
            </w:r>
          </w:p>
        </w:tc>
      </w:tr>
      <w:tr>
        <w:trPr>
          <w:cantSplit w:val="true"/>
        </w:trPr>
        <w:tc>
          <w:tcPr>
            <w:tcW w:w="11302" w:type="dxa"/>
            <w:gridSpan w:val="5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180" w:type="dxa"/>
            <w:gridSpan w:val="4"/>
            <w:vMerge w:val="restart"/>
            <w:tcBorders/>
            <w:vAlign w:val="center"/>
          </w:tcPr>
          <w:p>
            <w:pPr>
              <w:pStyle w:val="Normal"/>
              <w:ind w:left="230" w:hanging="230"/>
              <w:rPr/>
            </w:pPr>
            <w:r>
              <w:rPr>
                <w:sz w:val="20"/>
              </w:rPr>
              <w:t>1. Is the worker medically stationary?</w:t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ind w:left="14" w:hanging="1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" w:name="__Fieldmark__3_1003526313"/>
            <w:bookmarkStart w:id="2" w:name="__Fieldmark__3_1003526313"/>
            <w:bookmarkEnd w:id="2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Yes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ate </w:t>
            </w:r>
          </w:p>
        </w:tc>
        <w:tc>
          <w:tcPr>
            <w:tcW w:w="234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5074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2180" w:type="dxa"/>
            <w:gridSpan w:val="4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3" w:name="__Fieldmark__5_1003526313"/>
            <w:bookmarkStart w:id="4" w:name="__Fieldmark__5_1003526313"/>
            <w:bookmarkEnd w:id="4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</w:p>
        </w:tc>
        <w:tc>
          <w:tcPr>
            <w:tcW w:w="2968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xt scheduled appointment date</w:t>
            </w:r>
          </w:p>
        </w:tc>
        <w:tc>
          <w:tcPr>
            <w:tcW w:w="3120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954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302" w:type="dxa"/>
            <w:gridSpan w:val="55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Worker is released to:</w:t>
            </w:r>
          </w:p>
        </w:tc>
      </w:tr>
      <w:tr>
        <w:trPr>
          <w:trHeight w:val="297" w:hRule="atLeast"/>
          <w:cantSplit w:val="true"/>
        </w:trPr>
        <w:tc>
          <w:tcPr>
            <w:tcW w:w="4158" w:type="dxa"/>
            <w:gridSpan w:val="14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5" w:name="__Fieldmark__7_1003526313"/>
            <w:bookmarkStart w:id="6" w:name="__Fieldmark__7_1003526313"/>
            <w:bookmarkEnd w:id="6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sz w:val="20"/>
              </w:rPr>
              <w:t>full duty without limitations</w:t>
              <w:tab/>
              <w:t xml:space="preserve">           Date</w:t>
            </w:r>
          </w:p>
        </w:tc>
        <w:tc>
          <w:tcPr>
            <w:tcW w:w="153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5614" w:type="dxa"/>
            <w:gridSpan w:val="3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(Do not complete lines 3 through 11. Sign below.)</w:t>
            </w:r>
          </w:p>
        </w:tc>
      </w:tr>
      <w:tr>
        <w:trPr>
          <w:trHeight w:val="224" w:hRule="atLeast"/>
          <w:cantSplit w:val="true"/>
        </w:trPr>
        <w:tc>
          <w:tcPr>
            <w:tcW w:w="2898" w:type="dxa"/>
            <w:gridSpan w:val="8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7" w:name="__Fieldmark__9_1003526313"/>
            <w:bookmarkStart w:id="8" w:name="__Fieldmark__9_1003526313"/>
            <w:bookmarkEnd w:id="8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sz w:val="20"/>
              </w:rPr>
              <w:t>modified duty from (date)</w:t>
            </w:r>
          </w:p>
        </w:tc>
        <w:tc>
          <w:tcPr>
            <w:tcW w:w="12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53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through (date)</w:t>
            </w:r>
          </w:p>
        </w:tc>
        <w:tc>
          <w:tcPr>
            <w:tcW w:w="216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454" w:type="dxa"/>
            <w:gridSpan w:val="21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specify limitations below.)</w:t>
            </w:r>
          </w:p>
        </w:tc>
      </w:tr>
      <w:tr>
        <w:trPr>
          <w:trHeight w:val="314" w:hRule="atLeast"/>
          <w:cantSplit w:val="true"/>
        </w:trPr>
        <w:tc>
          <w:tcPr>
            <w:tcW w:w="2898" w:type="dxa"/>
            <w:gridSpan w:val="8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" w:name="__Fieldmark__12_1003526313"/>
            <w:bookmarkStart w:id="10" w:name="__Fieldmark__12_1003526313"/>
            <w:bookmarkEnd w:id="1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odified hours </w:t>
            </w:r>
            <w:r>
              <w:rPr/>
              <w:t>—</w:t>
            </w:r>
            <w:r>
              <w:rPr>
                <w:sz w:val="20"/>
              </w:rPr>
              <w:t xml:space="preserve"> specify</w:t>
            </w:r>
          </w:p>
        </w:tc>
        <w:tc>
          <w:tcPr>
            <w:tcW w:w="252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from (date)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through (date)</w:t>
            </w:r>
          </w:p>
        </w:tc>
        <w:tc>
          <w:tcPr>
            <w:tcW w:w="165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1302" w:type="dxa"/>
            <w:gridSpan w:val="55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15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352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</w:t>
            </w:r>
            <w:r>
              <w:rPr>
                <w:b/>
                <w:sz w:val="18"/>
              </w:rPr>
              <w:t>Hours:    No limitations</w:t>
            </w:r>
          </w:p>
        </w:tc>
        <w:tc>
          <w:tcPr>
            <w:tcW w:w="56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6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56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6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56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56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5508" w:type="dxa"/>
            <w:gridSpan w:val="20"/>
            <w:tcBorders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80645</wp:posOffset>
                      </wp:positionV>
                      <wp:extent cx="457200" cy="0"/>
                      <wp:effectExtent l="5080" t="5080" r="5080" b="508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6.35pt" to="287.95pt,6.35pt" stroked="t" o:allowincell="f" style="position:absolute">
                      <v:stroke color="black" weight="9360" dashstyle="shortdot" joinstyle="miter" endcap="round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sz w:val="20"/>
              </w:rPr>
              <w:t>3. In an eight-hour workday, worker can stand/walk a total of</w:t>
            </w:r>
          </w:p>
        </w:tc>
        <w:tc>
          <w:tcPr>
            <w:tcW w:w="1272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1" w:name="__Fieldmark__16_1003526313"/>
            <w:bookmarkStart w:id="12" w:name="__Fieldmark__16_1003526313"/>
            <w:bookmarkEnd w:id="12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3" w:name="__Fieldmark__17_1003526313"/>
            <w:bookmarkStart w:id="14" w:name="__Fieldmark__17_1003526313"/>
            <w:bookmarkEnd w:id="14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5" w:name="__Fieldmark__18_1003526313"/>
            <w:bookmarkStart w:id="16" w:name="__Fieldmark__18_1003526313"/>
            <w:bookmarkEnd w:id="16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7" w:name="__Fieldmark__19_1003526313"/>
            <w:bookmarkStart w:id="18" w:name="__Fieldmark__19_1003526313"/>
            <w:bookmarkEnd w:id="18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9" w:name="__Fieldmark__20_1003526313"/>
            <w:bookmarkStart w:id="20" w:name="__Fieldmark__20_1003526313"/>
            <w:bookmarkEnd w:id="20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1" w:name="__Fieldmark__21_1003526313"/>
            <w:bookmarkStart w:id="22" w:name="__Fieldmark__21_1003526313"/>
            <w:bookmarkEnd w:id="22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3" w:name="__Fieldmark__22_1003526313"/>
            <w:bookmarkStart w:id="24" w:name="__Fieldmark__22_1003526313"/>
            <w:bookmarkEnd w:id="24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5" w:name="__Fieldmark__23_1003526313"/>
            <w:bookmarkStart w:id="26" w:name="__Fieldmark__23_1003526313"/>
            <w:bookmarkEnd w:id="26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7" w:name="__Fieldmark__24_1003526313"/>
            <w:bookmarkStart w:id="28" w:name="__Fieldmark__24_1003526313"/>
            <w:bookmarkEnd w:id="28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508" w:type="dxa"/>
            <w:gridSpan w:val="20"/>
            <w:tcBorders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88265</wp:posOffset>
                      </wp:positionV>
                      <wp:extent cx="1554480" cy="0"/>
                      <wp:effectExtent l="5080" t="5080" r="5080" b="5080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6.95pt" to="287.95pt,6.95pt" stroked="t" o:allowincell="f" style="position:absolute">
                      <v:stroke color="black" weight="9360" dashstyle="shortdot" joinstyle="miter" endcap="round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sz w:val="20"/>
              </w:rPr>
              <w:t>4. At one time, worker can stand/walk</w:t>
            </w:r>
          </w:p>
        </w:tc>
        <w:tc>
          <w:tcPr>
            <w:tcW w:w="1272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9" w:name="__Fieldmark__25_1003526313"/>
            <w:bookmarkStart w:id="30" w:name="__Fieldmark__25_1003526313"/>
            <w:bookmarkEnd w:id="30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31" w:name="__Fieldmark__26_1003526313"/>
            <w:bookmarkStart w:id="32" w:name="__Fieldmark__26_1003526313"/>
            <w:bookmarkEnd w:id="32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33" w:name="__Fieldmark__27_1003526313"/>
            <w:bookmarkStart w:id="34" w:name="__Fieldmark__27_1003526313"/>
            <w:bookmarkEnd w:id="34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35" w:name="__Fieldmark__28_1003526313"/>
            <w:bookmarkStart w:id="36" w:name="__Fieldmark__28_1003526313"/>
            <w:bookmarkEnd w:id="36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37" w:name="__Fieldmark__29_1003526313"/>
            <w:bookmarkStart w:id="38" w:name="__Fieldmark__29_1003526313"/>
            <w:bookmarkEnd w:id="38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39" w:name="__Fieldmark__30_1003526313"/>
            <w:bookmarkStart w:id="40" w:name="__Fieldmark__30_1003526313"/>
            <w:bookmarkEnd w:id="40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1" w:name="__Fieldmark__31_1003526313"/>
            <w:bookmarkStart w:id="42" w:name="__Fieldmark__31_1003526313"/>
            <w:bookmarkEnd w:id="42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3" w:name="__Fieldmark__32_1003526313"/>
            <w:bookmarkStart w:id="44" w:name="__Fieldmark__32_1003526313"/>
            <w:bookmarkEnd w:id="44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5" w:name="__Fieldmark__33_1003526313"/>
            <w:bookmarkStart w:id="46" w:name="__Fieldmark__33_1003526313"/>
            <w:bookmarkEnd w:id="46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508" w:type="dxa"/>
            <w:gridSpan w:val="20"/>
            <w:tcBorders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95885</wp:posOffset>
                      </wp:positionV>
                      <wp:extent cx="914400" cy="0"/>
                      <wp:effectExtent l="5080" t="5080" r="5080" b="5080"/>
                      <wp:wrapTopAndBottom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7.55pt" to="287.95pt,7.55pt" stroked="t" o:allowincell="f" style="position:absolute">
                      <v:stroke color="black" weight="9360" dashstyle="shortdot" joinstyle="miter" endcap="round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sz w:val="20"/>
              </w:rPr>
              <w:t>5. In an eight-hour workday, worker can sit a total of</w:t>
            </w:r>
          </w:p>
        </w:tc>
        <w:tc>
          <w:tcPr>
            <w:tcW w:w="1272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7" w:name="__Fieldmark__34_1003526313"/>
            <w:bookmarkStart w:id="48" w:name="__Fieldmark__34_1003526313"/>
            <w:bookmarkEnd w:id="48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9" w:name="__Fieldmark__35_1003526313"/>
            <w:bookmarkStart w:id="50" w:name="__Fieldmark__35_1003526313"/>
            <w:bookmarkEnd w:id="50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51" w:name="__Fieldmark__36_1003526313"/>
            <w:bookmarkStart w:id="52" w:name="__Fieldmark__36_1003526313"/>
            <w:bookmarkEnd w:id="52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53" w:name="__Fieldmark__37_1003526313"/>
            <w:bookmarkStart w:id="54" w:name="__Fieldmark__37_1003526313"/>
            <w:bookmarkEnd w:id="54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55" w:name="__Fieldmark__38_1003526313"/>
            <w:bookmarkStart w:id="56" w:name="__Fieldmark__38_1003526313"/>
            <w:bookmarkEnd w:id="56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57" w:name="__Fieldmark__39_1003526313"/>
            <w:bookmarkStart w:id="58" w:name="__Fieldmark__39_1003526313"/>
            <w:bookmarkEnd w:id="58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59" w:name="__Fieldmark__40_1003526313"/>
            <w:bookmarkStart w:id="60" w:name="__Fieldmark__40_1003526313"/>
            <w:bookmarkEnd w:id="60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61" w:name="__Fieldmark__41_1003526313"/>
            <w:bookmarkStart w:id="62" w:name="__Fieldmark__41_1003526313"/>
            <w:bookmarkEnd w:id="62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63" w:name="__Fieldmark__42_1003526313"/>
            <w:bookmarkStart w:id="64" w:name="__Fieldmark__42_1003526313"/>
            <w:bookmarkEnd w:id="64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508" w:type="dxa"/>
            <w:gridSpan w:val="20"/>
            <w:tcBorders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03505</wp:posOffset>
                      </wp:positionV>
                      <wp:extent cx="2011680" cy="0"/>
                      <wp:effectExtent l="5080" t="5080" r="5080" b="5080"/>
                      <wp:wrapTopAndBottom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8.15pt" to="287.95pt,8.15pt" stroked="t" o:allowincell="f" style="position:absolute">
                      <v:stroke color="black" weight="9360" dashstyle="shortdot" joinstyle="miter" endcap="round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sz w:val="20"/>
              </w:rPr>
              <w:t>6. At one time, worker can sit</w:t>
            </w:r>
          </w:p>
        </w:tc>
        <w:tc>
          <w:tcPr>
            <w:tcW w:w="1272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65" w:name="__Fieldmark__43_1003526313"/>
            <w:bookmarkStart w:id="66" w:name="__Fieldmark__43_1003526313"/>
            <w:bookmarkEnd w:id="66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67" w:name="__Fieldmark__44_1003526313"/>
            <w:bookmarkStart w:id="68" w:name="__Fieldmark__44_1003526313"/>
            <w:bookmarkEnd w:id="68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69" w:name="__Fieldmark__45_1003526313"/>
            <w:bookmarkStart w:id="70" w:name="__Fieldmark__45_1003526313"/>
            <w:bookmarkEnd w:id="70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71" w:name="__Fieldmark__46_1003526313"/>
            <w:bookmarkStart w:id="72" w:name="__Fieldmark__46_1003526313"/>
            <w:bookmarkEnd w:id="72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73" w:name="__Fieldmark__47_1003526313"/>
            <w:bookmarkStart w:id="74" w:name="__Fieldmark__47_1003526313"/>
            <w:bookmarkEnd w:id="74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75" w:name="__Fieldmark__48_1003526313"/>
            <w:bookmarkStart w:id="76" w:name="__Fieldmark__48_1003526313"/>
            <w:bookmarkEnd w:id="76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77" w:name="__Fieldmark__49_1003526313"/>
            <w:bookmarkStart w:id="78" w:name="__Fieldmark__49_1003526313"/>
            <w:bookmarkEnd w:id="78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79" w:name="__Fieldmark__50_1003526313"/>
            <w:bookmarkStart w:id="80" w:name="__Fieldmark__50_1003526313"/>
            <w:bookmarkEnd w:id="80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81" w:name="__Fieldmark__51_1003526313"/>
            <w:bookmarkStart w:id="82" w:name="__Fieldmark__51_1003526313"/>
            <w:bookmarkEnd w:id="82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1302" w:type="dxa"/>
            <w:gridSpan w:val="55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1302" w:type="dxa"/>
            <w:gridSpan w:val="5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The worker is released to return to work in the following range for lifting, carrying, pushing/pulling:</w:t>
            </w:r>
          </w:p>
        </w:tc>
      </w:tr>
      <w:tr>
        <w:trPr>
          <w:trHeight w:val="70" w:hRule="atLeast"/>
          <w:cantSplit w:val="true"/>
        </w:trPr>
        <w:tc>
          <w:tcPr>
            <w:tcW w:w="11302" w:type="dxa"/>
            <w:gridSpan w:val="5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Pounds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&lt;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9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</w:t>
            </w:r>
          </w:p>
        </w:tc>
        <w:tc>
          <w:tcPr>
            <w:tcW w:w="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9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&gt;100</w:t>
            </w:r>
          </w:p>
        </w:tc>
      </w:tr>
      <w:tr>
        <w:trPr>
          <w:trHeight w:val="350" w:hRule="atLeast"/>
          <w:cantSplit w:val="true"/>
        </w:trPr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casionally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83" w:name="__Fieldmark__52_1003526313"/>
            <w:bookmarkStart w:id="84" w:name="__Fieldmark__52_1003526313"/>
            <w:bookmarkEnd w:id="84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85" w:name="__Fieldmark__53_1003526313"/>
            <w:bookmarkStart w:id="86" w:name="__Fieldmark__53_1003526313"/>
            <w:bookmarkEnd w:id="86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87" w:name="__Fieldmark__54_1003526313"/>
            <w:bookmarkStart w:id="88" w:name="__Fieldmark__54_1003526313"/>
            <w:bookmarkEnd w:id="88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89" w:name="__Fieldmark__55_1003526313"/>
            <w:bookmarkStart w:id="90" w:name="__Fieldmark__55_1003526313"/>
            <w:bookmarkEnd w:id="90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91" w:name="__Fieldmark__56_1003526313"/>
            <w:bookmarkStart w:id="92" w:name="__Fieldmark__56_1003526313"/>
            <w:bookmarkEnd w:id="92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93" w:name="__Fieldmark__57_1003526313"/>
            <w:bookmarkStart w:id="94" w:name="__Fieldmark__57_1003526313"/>
            <w:bookmarkEnd w:id="94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95" w:name="__Fieldmark__58_1003526313"/>
            <w:bookmarkStart w:id="96" w:name="__Fieldmark__58_1003526313"/>
            <w:bookmarkEnd w:id="96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97" w:name="__Fieldmark__59_1003526313"/>
            <w:bookmarkStart w:id="98" w:name="__Fieldmark__59_1003526313"/>
            <w:bookmarkEnd w:id="98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99" w:name="__Fieldmark__60_1003526313"/>
            <w:bookmarkStart w:id="100" w:name="__Fieldmark__60_1003526313"/>
            <w:bookmarkEnd w:id="100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01" w:name="__Fieldmark__61_1003526313"/>
            <w:bookmarkStart w:id="102" w:name="__Fieldmark__61_1003526313"/>
            <w:bookmarkEnd w:id="102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03" w:name="__Fieldmark__62_1003526313"/>
            <w:bookmarkStart w:id="104" w:name="__Fieldmark__62_1003526313"/>
            <w:bookmarkEnd w:id="104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05" w:name="__Fieldmark__63_1003526313"/>
            <w:bookmarkStart w:id="106" w:name="__Fieldmark__63_1003526313"/>
            <w:bookmarkEnd w:id="106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07" w:name="__Fieldmark__64_1003526313"/>
            <w:bookmarkStart w:id="108" w:name="__Fieldmark__64_1003526313"/>
            <w:bookmarkEnd w:id="108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09" w:name="__Fieldmark__65_1003526313"/>
            <w:bookmarkStart w:id="110" w:name="__Fieldmark__65_1003526313"/>
            <w:bookmarkEnd w:id="110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11" w:name="__Fieldmark__66_1003526313"/>
            <w:bookmarkStart w:id="112" w:name="__Fieldmark__66_1003526313"/>
            <w:bookmarkEnd w:id="112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13" w:name="__Fieldmark__67_1003526313"/>
            <w:bookmarkStart w:id="114" w:name="__Fieldmark__67_1003526313"/>
            <w:bookmarkEnd w:id="114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15" w:name="__Fieldmark__68_1003526313"/>
            <w:bookmarkStart w:id="116" w:name="__Fieldmark__68_1003526313"/>
            <w:bookmarkEnd w:id="116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17" w:name="__Fieldmark__69_1003526313"/>
            <w:bookmarkStart w:id="118" w:name="__Fieldmark__69_1003526313"/>
            <w:bookmarkEnd w:id="118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19" w:name="__Fieldmark__70_1003526313"/>
            <w:bookmarkStart w:id="120" w:name="__Fieldmark__70_1003526313"/>
            <w:bookmarkEnd w:id="120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21" w:name="__Fieldmark__71_1003526313"/>
            <w:bookmarkStart w:id="122" w:name="__Fieldmark__71_1003526313"/>
            <w:bookmarkEnd w:id="122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23" w:name="__Fieldmark__72_1003526313"/>
            <w:bookmarkStart w:id="124" w:name="__Fieldmark__72_1003526313"/>
            <w:bookmarkEnd w:id="124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equently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25" w:name="__Fieldmark__73_1003526313"/>
            <w:bookmarkStart w:id="126" w:name="__Fieldmark__73_1003526313"/>
            <w:bookmarkEnd w:id="126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27" w:name="__Fieldmark__74_1003526313"/>
            <w:bookmarkStart w:id="128" w:name="__Fieldmark__74_1003526313"/>
            <w:bookmarkEnd w:id="128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29" w:name="__Fieldmark__75_1003526313"/>
            <w:bookmarkStart w:id="130" w:name="__Fieldmark__75_1003526313"/>
            <w:bookmarkEnd w:id="130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31" w:name="__Fieldmark__76_1003526313"/>
            <w:bookmarkStart w:id="132" w:name="__Fieldmark__76_1003526313"/>
            <w:bookmarkEnd w:id="132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33" w:name="__Fieldmark__77_1003526313"/>
            <w:bookmarkStart w:id="134" w:name="__Fieldmark__77_1003526313"/>
            <w:bookmarkEnd w:id="134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35" w:name="__Fieldmark__78_1003526313"/>
            <w:bookmarkStart w:id="136" w:name="__Fieldmark__78_1003526313"/>
            <w:bookmarkEnd w:id="136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37" w:name="__Fieldmark__79_1003526313"/>
            <w:bookmarkStart w:id="138" w:name="__Fieldmark__79_1003526313"/>
            <w:bookmarkEnd w:id="138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39" w:name="__Fieldmark__80_1003526313"/>
            <w:bookmarkStart w:id="140" w:name="__Fieldmark__80_1003526313"/>
            <w:bookmarkEnd w:id="140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41" w:name="__Fieldmark__81_1003526313"/>
            <w:bookmarkStart w:id="142" w:name="__Fieldmark__81_1003526313"/>
            <w:bookmarkEnd w:id="142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43" w:name="__Fieldmark__82_1003526313"/>
            <w:bookmarkStart w:id="144" w:name="__Fieldmark__82_1003526313"/>
            <w:bookmarkEnd w:id="144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45" w:name="__Fieldmark__83_1003526313"/>
            <w:bookmarkStart w:id="146" w:name="__Fieldmark__83_1003526313"/>
            <w:bookmarkEnd w:id="146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47" w:name="__Fieldmark__84_1003526313"/>
            <w:bookmarkStart w:id="148" w:name="__Fieldmark__84_1003526313"/>
            <w:bookmarkEnd w:id="148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49" w:name="__Fieldmark__85_1003526313"/>
            <w:bookmarkStart w:id="150" w:name="__Fieldmark__85_1003526313"/>
            <w:bookmarkEnd w:id="150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51" w:name="__Fieldmark__86_1003526313"/>
            <w:bookmarkStart w:id="152" w:name="__Fieldmark__86_1003526313"/>
            <w:bookmarkEnd w:id="152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53" w:name="__Fieldmark__87_1003526313"/>
            <w:bookmarkStart w:id="154" w:name="__Fieldmark__87_1003526313"/>
            <w:bookmarkEnd w:id="154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55" w:name="__Fieldmark__88_1003526313"/>
            <w:bookmarkStart w:id="156" w:name="__Fieldmark__88_1003526313"/>
            <w:bookmarkEnd w:id="156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57" w:name="__Fieldmark__89_1003526313"/>
            <w:bookmarkStart w:id="158" w:name="__Fieldmark__89_1003526313"/>
            <w:bookmarkEnd w:id="158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59" w:name="__Fieldmark__90_1003526313"/>
            <w:bookmarkStart w:id="160" w:name="__Fieldmark__90_1003526313"/>
            <w:bookmarkEnd w:id="160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61" w:name="__Fieldmark__91_1003526313"/>
            <w:bookmarkStart w:id="162" w:name="__Fieldmark__91_1003526313"/>
            <w:bookmarkEnd w:id="162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63" w:name="__Fieldmark__92_1003526313"/>
            <w:bookmarkStart w:id="164" w:name="__Fieldmark__92_1003526313"/>
            <w:bookmarkEnd w:id="164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65" w:name="__Fieldmark__93_1003526313"/>
            <w:bookmarkStart w:id="166" w:name="__Fieldmark__93_1003526313"/>
            <w:bookmarkEnd w:id="166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11302" w:type="dxa"/>
            <w:gridSpan w:val="5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1302" w:type="dxa"/>
            <w:gridSpan w:val="55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8. Worker can use hands for repetitive:</w:t>
              <w:tab/>
              <w:t xml:space="preserve">      </w:t>
            </w:r>
            <w:r>
              <w:rPr>
                <w:b/>
                <w:sz w:val="18"/>
              </w:rPr>
              <w:t>Right                                                         Left</w:t>
            </w:r>
          </w:p>
        </w:tc>
      </w:tr>
      <w:tr>
        <w:trPr>
          <w:cantSplit w:val="true"/>
        </w:trPr>
        <w:tc>
          <w:tcPr>
            <w:tcW w:w="3530" w:type="dxa"/>
            <w:gridSpan w:val="11"/>
            <w:tcBorders/>
            <w:vAlign w:val="center"/>
          </w:tcPr>
          <w:p>
            <w:pPr>
              <w:pStyle w:val="Normal"/>
              <w:spacing w:before="20" w:after="20"/>
              <w:ind w:firstLine="180"/>
              <w:rPr>
                <w:sz w:val="20"/>
              </w:rPr>
            </w:pPr>
            <w:r>
              <w:rPr>
                <w:sz w:val="20"/>
              </w:rPr>
              <w:t>a. Fine manipulation</w:t>
            </w:r>
          </w:p>
        </w:tc>
        <w:tc>
          <w:tcPr>
            <w:tcW w:w="2970" w:type="dxa"/>
            <w:gridSpan w:val="15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67" w:name="__Fieldmark__94_1003526313"/>
            <w:bookmarkStart w:id="168" w:name="__Fieldmark__94_1003526313"/>
            <w:bookmarkEnd w:id="168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69" w:name="__Fieldmark__95_1003526313"/>
            <w:bookmarkStart w:id="170" w:name="__Fieldmark__95_1003526313"/>
            <w:bookmarkEnd w:id="170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2542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71" w:name="__Fieldmark__96_1003526313"/>
            <w:bookmarkStart w:id="172" w:name="__Fieldmark__96_1003526313"/>
            <w:bookmarkEnd w:id="172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73" w:name="__Fieldmark__97_1003526313"/>
            <w:bookmarkStart w:id="174" w:name="__Fieldmark__97_1003526313"/>
            <w:bookmarkEnd w:id="174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2260" w:type="dxa"/>
            <w:gridSpan w:val="1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inant hand</w:t>
            </w:r>
          </w:p>
        </w:tc>
      </w:tr>
      <w:tr>
        <w:trPr>
          <w:cantSplit w:val="true"/>
        </w:trPr>
        <w:tc>
          <w:tcPr>
            <w:tcW w:w="3530" w:type="dxa"/>
            <w:gridSpan w:val="11"/>
            <w:tcBorders/>
            <w:vAlign w:val="center"/>
          </w:tcPr>
          <w:p>
            <w:pPr>
              <w:pStyle w:val="Normal"/>
              <w:spacing w:before="20" w:after="20"/>
              <w:ind w:firstLine="180"/>
              <w:rPr>
                <w:sz w:val="20"/>
              </w:rPr>
            </w:pPr>
            <w:r>
              <w:rPr>
                <w:sz w:val="20"/>
              </w:rPr>
              <w:t>b. Pushing and pulling</w:t>
            </w:r>
          </w:p>
        </w:tc>
        <w:tc>
          <w:tcPr>
            <w:tcW w:w="2970" w:type="dxa"/>
            <w:gridSpan w:val="15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75" w:name="__Fieldmark__98_1003526313"/>
            <w:bookmarkStart w:id="176" w:name="__Fieldmark__98_1003526313"/>
            <w:bookmarkEnd w:id="176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77" w:name="__Fieldmark__99_1003526313"/>
            <w:bookmarkStart w:id="178" w:name="__Fieldmark__99_1003526313"/>
            <w:bookmarkEnd w:id="178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2542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79" w:name="__Fieldmark__100_1003526313"/>
            <w:bookmarkStart w:id="180" w:name="__Fieldmark__100_1003526313"/>
            <w:bookmarkEnd w:id="180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81" w:name="__Fieldmark__101_1003526313"/>
            <w:bookmarkStart w:id="182" w:name="__Fieldmark__101_1003526313"/>
            <w:bookmarkEnd w:id="182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2260" w:type="dxa"/>
            <w:gridSpan w:val="12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83" w:name="__Fieldmark__102_1003526313"/>
            <w:bookmarkStart w:id="184" w:name="__Fieldmark__102_1003526313"/>
            <w:bookmarkEnd w:id="184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Right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85" w:name="__Fieldmark__103_1003526313"/>
            <w:bookmarkStart w:id="186" w:name="__Fieldmark__103_1003526313"/>
            <w:bookmarkEnd w:id="186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Left</w:t>
            </w:r>
          </w:p>
        </w:tc>
      </w:tr>
      <w:tr>
        <w:trPr>
          <w:trHeight w:val="216" w:hRule="atLeast"/>
          <w:cantSplit w:val="true"/>
        </w:trPr>
        <w:tc>
          <w:tcPr>
            <w:tcW w:w="3530" w:type="dxa"/>
            <w:gridSpan w:val="11"/>
            <w:tcBorders/>
            <w:vAlign w:val="center"/>
          </w:tcPr>
          <w:p>
            <w:pPr>
              <w:pStyle w:val="Normal"/>
              <w:spacing w:before="20" w:after="20"/>
              <w:ind w:firstLine="180"/>
              <w:rPr>
                <w:sz w:val="20"/>
              </w:rPr>
            </w:pPr>
            <w:r>
              <w:rPr>
                <w:sz w:val="20"/>
              </w:rPr>
              <w:t>c. Simple grasping</w:t>
            </w:r>
          </w:p>
        </w:tc>
        <w:tc>
          <w:tcPr>
            <w:tcW w:w="2970" w:type="dxa"/>
            <w:gridSpan w:val="15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87" w:name="__Fieldmark__104_1003526313"/>
            <w:bookmarkStart w:id="188" w:name="__Fieldmark__104_1003526313"/>
            <w:bookmarkEnd w:id="188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89" w:name="__Fieldmark__105_1003526313"/>
            <w:bookmarkStart w:id="190" w:name="__Fieldmark__105_1003526313"/>
            <w:bookmarkEnd w:id="190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2542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91" w:name="__Fieldmark__106_1003526313"/>
            <w:bookmarkStart w:id="192" w:name="__Fieldmark__106_1003526313"/>
            <w:bookmarkEnd w:id="192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93" w:name="__Fieldmark__107_1003526313"/>
            <w:bookmarkStart w:id="194" w:name="__Fieldmark__107_1003526313"/>
            <w:bookmarkEnd w:id="194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226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530" w:type="dxa"/>
            <w:gridSpan w:val="11"/>
            <w:tcBorders/>
            <w:vAlign w:val="center"/>
          </w:tcPr>
          <w:p>
            <w:pPr>
              <w:pStyle w:val="Normal"/>
              <w:spacing w:before="20" w:after="20"/>
              <w:ind w:firstLine="187"/>
              <w:rPr>
                <w:sz w:val="20"/>
              </w:rPr>
            </w:pPr>
            <w:r>
              <w:rPr>
                <w:sz w:val="20"/>
              </w:rPr>
              <w:t>d. Keyboarding</w:t>
            </w:r>
          </w:p>
        </w:tc>
        <w:tc>
          <w:tcPr>
            <w:tcW w:w="2970" w:type="dxa"/>
            <w:gridSpan w:val="15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95" w:name="__Fieldmark__108_1003526313"/>
            <w:bookmarkStart w:id="196" w:name="__Fieldmark__108_1003526313"/>
            <w:bookmarkEnd w:id="196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97" w:name="__Fieldmark__109_1003526313"/>
            <w:bookmarkStart w:id="198" w:name="__Fieldmark__109_1003526313"/>
            <w:bookmarkEnd w:id="198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2542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99" w:name="__Fieldmark__110_1003526313"/>
            <w:bookmarkStart w:id="200" w:name="__Fieldmark__110_1003526313"/>
            <w:bookmarkEnd w:id="200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01" w:name="__Fieldmark__111_1003526313"/>
            <w:bookmarkStart w:id="202" w:name="__Fieldmark__111_1003526313"/>
            <w:bookmarkEnd w:id="202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226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302" w:type="dxa"/>
            <w:gridSpan w:val="55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9. Worker can use feet for repetitive raising and pushing (as in operating foot controls):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03" w:name="__Fieldmark__112_1003526313"/>
            <w:bookmarkStart w:id="204" w:name="__Fieldmark__112_1003526313"/>
            <w:bookmarkEnd w:id="204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Yes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05" w:name="__Fieldmark__113_1003526313"/>
            <w:bookmarkStart w:id="206" w:name="__Fieldmark__113_1003526313"/>
            <w:bookmarkEnd w:id="206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</w:p>
        </w:tc>
      </w:tr>
      <w:tr>
        <w:trPr>
          <w:trHeight w:val="171" w:hRule="atLeast"/>
          <w:cantSplit w:val="true"/>
        </w:trPr>
        <w:tc>
          <w:tcPr>
            <w:tcW w:w="11302" w:type="dxa"/>
            <w:gridSpan w:val="5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998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Worker is able to:</w:t>
            </w:r>
          </w:p>
        </w:tc>
        <w:tc>
          <w:tcPr>
            <w:tcW w:w="189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tinuou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67-100% of the day</w:t>
            </w:r>
          </w:p>
        </w:tc>
        <w:tc>
          <w:tcPr>
            <w:tcW w:w="198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Frequentl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>34-66% of the day</w:t>
            </w:r>
          </w:p>
        </w:tc>
        <w:tc>
          <w:tcPr>
            <w:tcW w:w="2250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casionall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6-33% of the day</w:t>
            </w:r>
          </w:p>
        </w:tc>
        <w:tc>
          <w:tcPr>
            <w:tcW w:w="1712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termittentl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1-5% of the day</w:t>
            </w:r>
          </w:p>
        </w:tc>
        <w:tc>
          <w:tcPr>
            <w:tcW w:w="147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Not at all</w:t>
            </w:r>
          </w:p>
        </w:tc>
      </w:tr>
      <w:tr>
        <w:trPr>
          <w:cantSplit w:val="true"/>
        </w:trPr>
        <w:tc>
          <w:tcPr>
            <w:tcW w:w="2808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592" w:leader="hyphen"/>
              </w:tabs>
              <w:ind w:right="-198" w:firstLine="270"/>
              <w:rPr>
                <w:sz w:val="20"/>
              </w:rPr>
            </w:pPr>
            <w:r>
              <w:rPr>
                <w:sz w:val="20"/>
              </w:rPr>
              <w:t>a.</w:t>
              <w:tab/>
              <w:t>Stoop/bend</w:t>
              <w:tab/>
            </w:r>
          </w:p>
        </w:tc>
        <w:tc>
          <w:tcPr>
            <w:tcW w:w="207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82" w:leader="hyphen"/>
              </w:tabs>
              <w:ind w:left="-108" w:right="-1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7" w:name="__Fieldmark__114_1003526313"/>
            <w:bookmarkStart w:id="208" w:name="__Fieldmark__114_1003526313"/>
            <w:bookmarkEnd w:id="20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  <w:tab/>
            </w:r>
          </w:p>
        </w:tc>
        <w:tc>
          <w:tcPr>
            <w:tcW w:w="2070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854" w:leader="hyphen"/>
              </w:tabs>
              <w:ind w:left="-108" w:right="-19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9" w:name="__Fieldmark__115_1003526313"/>
            <w:bookmarkStart w:id="210" w:name="__Fieldmark__115_1003526313"/>
            <w:bookmarkEnd w:id="21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189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692" w:leader="hyphen"/>
              </w:tabs>
              <w:ind w:left="-108" w:right="-10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1" w:name="__Fieldmark__116_1003526313"/>
            <w:bookmarkStart w:id="212" w:name="__Fieldmark__116_1003526313"/>
            <w:bookmarkEnd w:id="21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180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602" w:leader="hyphen"/>
              </w:tabs>
              <w:ind w:left="-10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3" w:name="__Fieldmark__117_1003526313"/>
            <w:bookmarkStart w:id="214" w:name="__Fieldmark__117_1003526313"/>
            <w:bookmarkEnd w:id="21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664" w:type="dxa"/>
            <w:gridSpan w:val="3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5" w:name="__Fieldmark__118_1003526313"/>
            <w:bookmarkStart w:id="216" w:name="__Fieldmark__118_1003526313"/>
            <w:bookmarkEnd w:id="216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592" w:leader="hyphen"/>
              </w:tabs>
              <w:ind w:right="-198" w:firstLine="270"/>
              <w:rPr>
                <w:sz w:val="20"/>
              </w:rPr>
            </w:pPr>
            <w:r>
              <w:rPr>
                <w:sz w:val="20"/>
              </w:rPr>
              <w:t>b.</w:t>
              <w:tab/>
              <w:t>Crouch</w:t>
              <w:tab/>
            </w:r>
          </w:p>
        </w:tc>
        <w:tc>
          <w:tcPr>
            <w:tcW w:w="207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2" w:leader="hyphen"/>
              </w:tabs>
              <w:ind w:left="-108" w:right="-1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7" w:name="__Fieldmark__119_1003526313"/>
            <w:bookmarkStart w:id="218" w:name="__Fieldmark__119_1003526313"/>
            <w:bookmarkEnd w:id="21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2070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854" w:leader="hyphen"/>
              </w:tabs>
              <w:ind w:left="-108" w:right="-19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9" w:name="__Fieldmark__120_1003526313"/>
            <w:bookmarkStart w:id="220" w:name="__Fieldmark__120_1003526313"/>
            <w:bookmarkEnd w:id="22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189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692" w:leader="hyphen"/>
              </w:tabs>
              <w:ind w:left="-108" w:right="-10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1" w:name="__Fieldmark__121_1003526313"/>
            <w:bookmarkStart w:id="222" w:name="__Fieldmark__121_1003526313"/>
            <w:bookmarkEnd w:id="22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180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602" w:leader="hyphen"/>
              </w:tabs>
              <w:ind w:left="-10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3" w:name="__Fieldmark__122_1003526313"/>
            <w:bookmarkStart w:id="224" w:name="__Fieldmark__122_1003526313"/>
            <w:bookmarkEnd w:id="22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664" w:type="dxa"/>
            <w:gridSpan w:val="3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5" w:name="__Fieldmark__123_1003526313"/>
            <w:bookmarkStart w:id="226" w:name="__Fieldmark__123_1003526313"/>
            <w:bookmarkEnd w:id="226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592" w:leader="hyphen"/>
              </w:tabs>
              <w:ind w:right="-198" w:firstLine="270"/>
              <w:rPr>
                <w:sz w:val="20"/>
              </w:rPr>
            </w:pPr>
            <w:r>
              <w:rPr>
                <w:sz w:val="20"/>
              </w:rPr>
              <w:t>c.</w:t>
              <w:tab/>
              <w:t>Crawl</w:t>
              <w:tab/>
            </w:r>
          </w:p>
        </w:tc>
        <w:tc>
          <w:tcPr>
            <w:tcW w:w="207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82" w:leader="hyphen"/>
              </w:tabs>
              <w:ind w:left="-108" w:right="-1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7" w:name="__Fieldmark__124_1003526313"/>
            <w:bookmarkStart w:id="228" w:name="__Fieldmark__124_1003526313"/>
            <w:bookmarkEnd w:id="22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2070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854" w:leader="hyphen"/>
              </w:tabs>
              <w:ind w:left="-108" w:right="-19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9" w:name="__Fieldmark__125_1003526313"/>
            <w:bookmarkStart w:id="230" w:name="__Fieldmark__125_1003526313"/>
            <w:bookmarkEnd w:id="23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189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692" w:leader="hyphen"/>
              </w:tabs>
              <w:ind w:left="-108" w:right="-10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1" w:name="__Fieldmark__126_1003526313"/>
            <w:bookmarkStart w:id="232" w:name="__Fieldmark__126_1003526313"/>
            <w:bookmarkEnd w:id="23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180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602" w:leader="hyphen"/>
              </w:tabs>
              <w:ind w:left="-10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3" w:name="__Fieldmark__127_1003526313"/>
            <w:bookmarkStart w:id="234" w:name="__Fieldmark__127_1003526313"/>
            <w:bookmarkEnd w:id="23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664" w:type="dxa"/>
            <w:gridSpan w:val="3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5" w:name="__Fieldmark__128_1003526313"/>
            <w:bookmarkStart w:id="236" w:name="__Fieldmark__128_1003526313"/>
            <w:bookmarkEnd w:id="236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592" w:leader="hyphen"/>
              </w:tabs>
              <w:ind w:right="-198" w:firstLine="270"/>
              <w:rPr>
                <w:sz w:val="20"/>
              </w:rPr>
            </w:pPr>
            <w:r>
              <w:rPr>
                <w:sz w:val="20"/>
              </w:rPr>
              <w:t>d.</w:t>
              <w:tab/>
              <w:t>Kneel</w:t>
              <w:tab/>
            </w:r>
          </w:p>
        </w:tc>
        <w:tc>
          <w:tcPr>
            <w:tcW w:w="207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82" w:leader="hyphen"/>
              </w:tabs>
              <w:ind w:left="-108" w:right="-1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7" w:name="__Fieldmark__129_1003526313"/>
            <w:bookmarkStart w:id="238" w:name="__Fieldmark__129_1003526313"/>
            <w:bookmarkEnd w:id="23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2070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854" w:leader="hyphen"/>
              </w:tabs>
              <w:ind w:left="-108" w:right="-19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9" w:name="__Fieldmark__130_1003526313"/>
            <w:bookmarkStart w:id="240" w:name="__Fieldmark__130_1003526313"/>
            <w:bookmarkEnd w:id="24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189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692" w:leader="hyphen"/>
              </w:tabs>
              <w:ind w:left="-108" w:right="-10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1" w:name="__Fieldmark__131_1003526313"/>
            <w:bookmarkStart w:id="242" w:name="__Fieldmark__131_1003526313"/>
            <w:bookmarkEnd w:id="24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180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602" w:leader="hyphen"/>
              </w:tabs>
              <w:ind w:left="-10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3" w:name="__Fieldmark__132_1003526313"/>
            <w:bookmarkStart w:id="244" w:name="__Fieldmark__132_1003526313"/>
            <w:bookmarkEnd w:id="24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664" w:type="dxa"/>
            <w:gridSpan w:val="3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5" w:name="__Fieldmark__133_1003526313"/>
            <w:bookmarkStart w:id="246" w:name="__Fieldmark__133_1003526313"/>
            <w:bookmarkEnd w:id="246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592" w:leader="hyphen"/>
              </w:tabs>
              <w:ind w:right="-198" w:firstLine="270"/>
              <w:rPr>
                <w:sz w:val="20"/>
              </w:rPr>
            </w:pPr>
            <w:r>
              <w:rPr>
                <w:sz w:val="20"/>
              </w:rPr>
              <w:t>e.</w:t>
              <w:tab/>
              <w:t>Twist</w:t>
              <w:tab/>
            </w:r>
          </w:p>
        </w:tc>
        <w:tc>
          <w:tcPr>
            <w:tcW w:w="207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82" w:leader="hyphen"/>
              </w:tabs>
              <w:ind w:left="-108" w:right="-1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7" w:name="__Fieldmark__134_1003526313"/>
            <w:bookmarkStart w:id="248" w:name="__Fieldmark__134_1003526313"/>
            <w:bookmarkEnd w:id="24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2070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854" w:leader="hyphen"/>
              </w:tabs>
              <w:ind w:left="-108" w:right="-19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9" w:name="__Fieldmark__135_1003526313"/>
            <w:bookmarkStart w:id="250" w:name="__Fieldmark__135_1003526313"/>
            <w:bookmarkEnd w:id="25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189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692" w:leader="hyphen"/>
              </w:tabs>
              <w:ind w:left="-108" w:right="-10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1" w:name="__Fieldmark__136_1003526313"/>
            <w:bookmarkStart w:id="252" w:name="__Fieldmark__136_1003526313"/>
            <w:bookmarkEnd w:id="25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180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602" w:leader="hyphen"/>
              </w:tabs>
              <w:ind w:left="-10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3" w:name="__Fieldmark__137_1003526313"/>
            <w:bookmarkStart w:id="254" w:name="__Fieldmark__137_1003526313"/>
            <w:bookmarkEnd w:id="25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664" w:type="dxa"/>
            <w:gridSpan w:val="3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5" w:name="__Fieldmark__138_1003526313"/>
            <w:bookmarkStart w:id="256" w:name="__Fieldmark__138_1003526313"/>
            <w:bookmarkEnd w:id="256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592" w:leader="hyphen"/>
              </w:tabs>
              <w:ind w:right="-198" w:firstLine="270"/>
              <w:rPr>
                <w:sz w:val="20"/>
              </w:rPr>
            </w:pPr>
            <w:r>
              <w:rPr>
                <w:sz w:val="20"/>
              </w:rPr>
              <w:t>f.</w:t>
              <w:tab/>
              <w:t>Climb</w:t>
              <w:tab/>
            </w:r>
          </w:p>
        </w:tc>
        <w:tc>
          <w:tcPr>
            <w:tcW w:w="207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82" w:leader="hyphen"/>
              </w:tabs>
              <w:ind w:left="-108" w:right="-1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7" w:name="__Fieldmark__139_1003526313"/>
            <w:bookmarkStart w:id="258" w:name="__Fieldmark__139_1003526313"/>
            <w:bookmarkEnd w:id="25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2070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854" w:leader="hyphen"/>
              </w:tabs>
              <w:ind w:left="-108" w:right="-19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9" w:name="__Fieldmark__140_1003526313"/>
            <w:bookmarkStart w:id="260" w:name="__Fieldmark__140_1003526313"/>
            <w:bookmarkEnd w:id="26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189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692" w:leader="hyphen"/>
              </w:tabs>
              <w:ind w:left="-108" w:right="-10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1" w:name="__Fieldmark__141_1003526313"/>
            <w:bookmarkStart w:id="262" w:name="__Fieldmark__141_1003526313"/>
            <w:bookmarkEnd w:id="26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180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602" w:leader="hyphen"/>
              </w:tabs>
              <w:ind w:left="-10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3" w:name="__Fieldmark__142_1003526313"/>
            <w:bookmarkStart w:id="264" w:name="__Fieldmark__142_1003526313"/>
            <w:bookmarkEnd w:id="26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664" w:type="dxa"/>
            <w:gridSpan w:val="3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5" w:name="__Fieldmark__143_1003526313"/>
            <w:bookmarkStart w:id="266" w:name="__Fieldmark__143_1003526313"/>
            <w:bookmarkEnd w:id="266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592" w:leader="hyphen"/>
              </w:tabs>
              <w:ind w:right="-198" w:firstLine="270"/>
              <w:rPr>
                <w:sz w:val="20"/>
              </w:rPr>
            </w:pPr>
            <w:r>
              <w:rPr>
                <w:sz w:val="20"/>
              </w:rPr>
              <w:t>g.</w:t>
              <w:tab/>
              <w:t>Balance</w:t>
              <w:tab/>
            </w:r>
          </w:p>
        </w:tc>
        <w:tc>
          <w:tcPr>
            <w:tcW w:w="207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82" w:leader="hyphen"/>
              </w:tabs>
              <w:ind w:left="-108" w:right="-1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7" w:name="__Fieldmark__144_1003526313"/>
            <w:bookmarkStart w:id="268" w:name="__Fieldmark__144_1003526313"/>
            <w:bookmarkEnd w:id="26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2070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854" w:leader="hyphen"/>
              </w:tabs>
              <w:ind w:left="-108" w:right="-19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9" w:name="__Fieldmark__145_1003526313"/>
            <w:bookmarkStart w:id="270" w:name="__Fieldmark__145_1003526313"/>
            <w:bookmarkEnd w:id="27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189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692" w:leader="hyphen"/>
              </w:tabs>
              <w:ind w:left="-108" w:right="-10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1" w:name="__Fieldmark__146_1003526313"/>
            <w:bookmarkStart w:id="272" w:name="__Fieldmark__146_1003526313"/>
            <w:bookmarkEnd w:id="27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180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602" w:leader="hyphen"/>
              </w:tabs>
              <w:ind w:left="-10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3" w:name="__Fieldmark__147_1003526313"/>
            <w:bookmarkStart w:id="274" w:name="__Fieldmark__147_1003526313"/>
            <w:bookmarkEnd w:id="27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664" w:type="dxa"/>
            <w:gridSpan w:val="3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5" w:name="__Fieldmark__148_1003526313"/>
            <w:bookmarkStart w:id="276" w:name="__Fieldmark__148_1003526313"/>
            <w:bookmarkEnd w:id="276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592" w:leader="hyphen"/>
              </w:tabs>
              <w:ind w:right="-198" w:firstLine="270"/>
              <w:rPr>
                <w:sz w:val="20"/>
              </w:rPr>
            </w:pPr>
            <w:r>
              <w:rPr>
                <w:sz w:val="20"/>
              </w:rPr>
              <w:t>h.</w:t>
              <w:tab/>
              <w:t>Reach</w:t>
              <w:tab/>
            </w:r>
          </w:p>
        </w:tc>
        <w:tc>
          <w:tcPr>
            <w:tcW w:w="207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82" w:leader="hyphen"/>
              </w:tabs>
              <w:ind w:left="-108" w:right="-1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7" w:name="__Fieldmark__149_1003526313"/>
            <w:bookmarkStart w:id="278" w:name="__Fieldmark__149_1003526313"/>
            <w:bookmarkEnd w:id="27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2070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854" w:leader="hyphen"/>
              </w:tabs>
              <w:ind w:left="-108" w:right="-19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9" w:name="__Fieldmark__150_1003526313"/>
            <w:bookmarkStart w:id="280" w:name="__Fieldmark__150_1003526313"/>
            <w:bookmarkEnd w:id="28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189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692" w:leader="hyphen"/>
              </w:tabs>
              <w:ind w:left="-108" w:right="-10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1" w:name="__Fieldmark__151_1003526313"/>
            <w:bookmarkStart w:id="282" w:name="__Fieldmark__151_1003526313"/>
            <w:bookmarkEnd w:id="28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180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602" w:leader="hyphen"/>
              </w:tabs>
              <w:ind w:left="-10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3" w:name="__Fieldmark__152_1003526313"/>
            <w:bookmarkStart w:id="284" w:name="__Fieldmark__152_1003526313"/>
            <w:bookmarkEnd w:id="28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664" w:type="dxa"/>
            <w:gridSpan w:val="3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5" w:name="__Fieldmark__153_1003526313"/>
            <w:bookmarkStart w:id="286" w:name="__Fieldmark__153_1003526313"/>
            <w:bookmarkEnd w:id="286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592" w:leader="hyphen"/>
              </w:tabs>
              <w:ind w:right="-198" w:firstLine="270"/>
              <w:rPr>
                <w:sz w:val="20"/>
              </w:rPr>
            </w:pPr>
            <w:r>
              <w:rPr>
                <w:sz w:val="20"/>
              </w:rPr>
              <w:t>i.</w:t>
              <w:tab/>
              <w:t>Push/pull</w:t>
              <w:tab/>
            </w:r>
          </w:p>
        </w:tc>
        <w:tc>
          <w:tcPr>
            <w:tcW w:w="207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82" w:leader="hyphen"/>
              </w:tabs>
              <w:ind w:left="-108" w:right="-1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7" w:name="__Fieldmark__154_1003526313"/>
            <w:bookmarkStart w:id="288" w:name="__Fieldmark__154_1003526313"/>
            <w:bookmarkEnd w:id="28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2070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854" w:leader="hyphen"/>
              </w:tabs>
              <w:ind w:left="-108" w:right="-19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9" w:name="__Fieldmark__155_1003526313"/>
            <w:bookmarkStart w:id="290" w:name="__Fieldmark__155_1003526313"/>
            <w:bookmarkEnd w:id="29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189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692" w:leader="hyphen"/>
              </w:tabs>
              <w:ind w:left="-108" w:right="-10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91" w:name="__Fieldmark__156_1003526313"/>
            <w:bookmarkStart w:id="292" w:name="__Fieldmark__156_1003526313"/>
            <w:bookmarkEnd w:id="29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180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602" w:leader="hyphen"/>
              </w:tabs>
              <w:ind w:left="-10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93" w:name="__Fieldmark__157_1003526313"/>
            <w:bookmarkStart w:id="294" w:name="__Fieldmark__157_1003526313"/>
            <w:bookmarkEnd w:id="29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664" w:type="dxa"/>
            <w:gridSpan w:val="3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95" w:name="__Fieldmark__158_1003526313"/>
            <w:bookmarkStart w:id="296" w:name="__Fieldmark__158_1003526313"/>
            <w:bookmarkEnd w:id="296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1302" w:type="dxa"/>
            <w:gridSpan w:val="5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11302" w:type="dxa"/>
            <w:gridSpan w:val="55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11. Other functional limitations or modifications necessary in worker’s employment: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302" w:type="dxa"/>
            <w:gridSpan w:val="5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ditional comments may be written on back of form.</w:t>
            </w:r>
          </w:p>
        </w:tc>
      </w:tr>
      <w:tr>
        <w:trPr>
          <w:cantSplit w:val="true"/>
        </w:trPr>
        <w:tc>
          <w:tcPr>
            <w:tcW w:w="45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gnature of physici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8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hysician’s typed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74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1302" w:type="dxa"/>
            <w:gridSpan w:val="5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76" w:right="576" w:gutter="0" w:header="0" w:top="43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/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AlphaList1">
    <w:name w:val="Alpha List 1"/>
    <w:basedOn w:val="ListNumber"/>
    <w:qFormat/>
    <w:pPr>
      <w:numPr>
        <w:ilvl w:val="0"/>
        <w:numId w:val="4"/>
      </w:numPr>
    </w:pPr>
    <w:rPr/>
  </w:style>
  <w:style w:type="paragraph" w:styleId="AlphaList2">
    <w:name w:val="Alpha List 2"/>
    <w:basedOn w:val="ListNumber2"/>
    <w:qFormat/>
    <w:pPr>
      <w:numPr>
        <w:ilvl w:val="0"/>
        <w:numId w:val="0"/>
      </w:num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9:02:00Z</dcterms:created>
  <dc:creator>Fred Bruyns</dc:creator>
  <dc:description>Contact Fred Bruyns (503) 947-7623 if
you have questions about this form.</dc:description>
  <cp:keywords>Release return to work</cp:keywords>
  <dc:language>en-US</dc:language>
  <cp:lastModifiedBy>Joey Best</cp:lastModifiedBy>
  <cp:lastPrinted>2004-01-21T14:28:00Z</cp:lastPrinted>
  <dcterms:modified xsi:type="dcterms:W3CDTF">2010-07-07T19:02:00Z</dcterms:modified>
  <cp:revision>2</cp:revision>
  <dc:subject>Release to Return to Work Form 440-3245</dc:subject>
  <dc:title>Release to Return to W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126155</vt:r8>
  </property>
  <property fmtid="{D5CDD505-2E9C-101B-9397-08002B2CF9AE}" pid="3" name="_AuthorEmail">
    <vt:lpwstr>kcarstensen@sedgwickcms.com</vt:lpwstr>
  </property>
  <property fmtid="{D5CDD505-2E9C-101B-9397-08002B2CF9AE}" pid="4" name="_AuthorEmailDisplayName">
    <vt:lpwstr>Carstensen, Karin E.</vt:lpwstr>
  </property>
  <property fmtid="{D5CDD505-2E9C-101B-9397-08002B2CF9AE}" pid="5" name="_EmailSubject">
    <vt:lpwstr>RTW form.doc</vt:lpwstr>
  </property>
  <property fmtid="{D5CDD505-2E9C-101B-9397-08002B2CF9AE}" pid="6" name="_ReviewingToolsShownOnce">
    <vt:lpwstr/>
  </property>
</Properties>
</file>